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Kayleigh Foland</w:t>
      </w:r>
    </w:p>
    <w:p>
      <w:pPr>
        <w:pStyle w:val="Normal"/>
        <w:spacing w:lineRule="auto" w:line="480" w:before="0" w:after="0"/>
        <w:rPr/>
      </w:pPr>
      <w:r>
        <w:rPr/>
        <w:t>AP English Literature and Composition 12</w:t>
      </w:r>
    </w:p>
    <w:p>
      <w:pPr>
        <w:pStyle w:val="Normal"/>
        <w:spacing w:lineRule="auto" w:line="480" w:before="0" w:after="0"/>
        <w:rPr/>
      </w:pPr>
      <w:r>
        <w:rPr/>
        <w:t>Mr. Lane</w:t>
      </w:r>
    </w:p>
    <w:p>
      <w:pPr>
        <w:pStyle w:val="Normal"/>
        <w:spacing w:lineRule="auto" w:line="480" w:before="0" w:after="0"/>
        <w:rPr/>
      </w:pPr>
      <w:r>
        <w:rPr/>
        <w:t>This I Believe</w:t>
      </w:r>
    </w:p>
    <w:p>
      <w:pPr>
        <w:pStyle w:val="Normal"/>
        <w:spacing w:lineRule="auto" w:line="480" w:before="0" w:after="0"/>
        <w:jc w:val="center"/>
        <w:rPr/>
      </w:pPr>
      <w:r>
        <w:rPr/>
        <w:t>"</w:t>
      </w:r>
      <w:r>
        <w:rPr>
          <w:sz w:val="27"/>
          <w:szCs w:val="27"/>
        </w:rPr>
        <w:t>Miracles Happen Everyday"</w:t>
      </w:r>
      <w:r>
        <w:rPr/>
        <w:br/>
      </w:r>
    </w:p>
    <w:p>
      <w:pPr>
        <w:pStyle w:val="Normal"/>
        <w:spacing w:lineRule="auto" w:line="480" w:before="0" w:after="0"/>
        <w:ind w:firstLine="720"/>
        <w:rPr/>
      </w:pPr>
      <w:r>
        <w:rPr/>
        <w:t>I believe that miracles happen. No one is immune, no one is forgotten, and there is no shortage. Miracles happen every day, from the first cry of a newborn child to the last smile of a dying elder, and everything in between. Most people see miracles as huge life-changing experiences, something that made the “impossible” possible. But I don’t completely agree; yes, those things are definitely miracles, but miracles can be little things too.</w:t>
      </w:r>
    </w:p>
    <w:p>
      <w:pPr>
        <w:pStyle w:val="Normal"/>
        <w:spacing w:lineRule="auto" w:line="480" w:before="0" w:after="0"/>
        <w:ind w:firstLine="720"/>
        <w:rPr/>
      </w:pPr>
      <w:r>
        <w:rPr/>
        <w:t> </w:t>
      </w:r>
      <w:r>
        <w:rPr/>
        <w:t>Let’s start with the obvious miracles. One day, when my mother was in college, she went to the hospital to get a pregnancy test. It came back negative and she, along with her husband and their friends, spent the whole night drinking to celebrate. Now that situation could be seen as a miracle by itself, depending on your perspective; however that isn’t the end of my story. The next day, while goofing around with one of her friends, she was running down the stairs. Suddenly, she tripped and fell down two flights, breaking her neck. When she finally landed at the bottom of the staircase, she could literally see her own back. </w:t>
      </w:r>
    </w:p>
    <w:p>
      <w:pPr>
        <w:pStyle w:val="Normal"/>
        <w:spacing w:lineRule="auto" w:line="480" w:before="0" w:after="0"/>
        <w:ind w:firstLine="720"/>
        <w:rPr/>
      </w:pPr>
      <w:r>
        <w:rPr/>
        <w:t> </w:t>
      </w:r>
      <w:r>
        <w:rPr/>
        <w:t>An ambulance was immediately called to take her to the hospital. The doctor decided to do a pregnancy test before sending her to X-ray, just in case, and what they found was a shock. She was pregnant! They then discovered that the fall had dislocated several vertebrae at the base of her neck. They were twisted, pinching her spinal column, and causing her to be paralyzed from the neck down, possibly for the rest of her life. That night as she lay in bed praying, her vertebrae suddenly snapped back into place, without any help. Today, both my mother and I are completely healthy. Now that’s a miracle!</w:t>
      </w:r>
    </w:p>
    <w:p>
      <w:pPr>
        <w:pStyle w:val="Normal"/>
        <w:spacing w:lineRule="auto" w:line="480" w:before="0" w:after="0"/>
        <w:ind w:firstLine="720"/>
        <w:rPr/>
      </w:pPr>
      <w:r>
        <w:rPr/>
        <w:t> </w:t>
      </w:r>
      <w:r>
        <w:rPr/>
        <w:t>However, a hug from a friend or a smile from a stranger, when you’re having a bad day, can be just as much of a miracle. I know they seem to be on completely different levels but you have to see things through the eyes of the person receiving the miracle. Think of your worst day ever; you just want to go home, climb into bed, and wake up to find the whole day was just a nightmare. However, on your way home, you receive an encouraging smile, you don’t know the person, but it makes you feel a little bit better. Then, a friend catches your eye, and you spend quite some time talking, when it’s finally time to go your separate ways they give you a hug and say everything will work out somehow. Suddenly you see that they’re right! Bad times don’t last forever and you can get past this, all you have to do is keep moving forward. That epiphany is a miracle too.</w:t>
      </w:r>
    </w:p>
    <w:p>
      <w:pPr>
        <w:pStyle w:val="Normal"/>
        <w:spacing w:lineRule="auto" w:line="480" w:before="0" w:after="0"/>
        <w:ind w:firstLine="720"/>
        <w:rPr/>
      </w:pPr>
      <w:r>
        <w:rPr/>
        <w:t>I believe miracles can happen, anywhere, anytime, and to anyone; you may not even recognize them. I believe in the power of these miracles, the big, the little, the obvious and the subtle. All miracles, any shape and any size, can change liv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57:00Z</dcterms:created>
  <dc:creator> </dc:creator>
  <dc:description/>
  <cp:keywords/>
  <dc:language>en-US</dc:language>
  <cp:lastModifiedBy> </cp:lastModifiedBy>
  <dcterms:modified xsi:type="dcterms:W3CDTF">2009-10-19T15:09:00Z</dcterms:modified>
  <cp:revision>1</cp:revision>
  <dc:subject/>
  <dc:title/>
</cp:coreProperties>
</file>